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oooohnoooo@mail.ru</w:t>
        </w:r>
      </w:hyperlink>
    </w:p>
    <w:p>
      <w:pPr>
        <w:pStyle w:val="Style15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РОБУЖДЕНИЕ В ГАРДЕРОБ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нувшись, Нестор обнаружил себя лежащим ничком в гардеробе. Шубами и дублёнками закрыт хоть какой бы то ни было обзор. Рядом никого, ни души. На полу смягчая положение развалилась россыпь сорванных с крючков шубок. Невозможно определить который час и это раздражало.  Во рту – кошачий туалет, щёки набрякли от выпитого. Постепенно, нехотя, булькая и ворча, как паспортистка в ЖЭКе, тело приобрело некоторые гибкость и подвижность. Нестор попытался разобраться, где же его руки, чтоб нашарить в кармане телефон и потребовать себе минеральной воды. Однако эта непосильная задача сморила страдальца. А, чёрт с ним.  Нестор мысленно махнул так и не найденной рукой и захрап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ующее пробуждение состоялось через неизвестно сколько времени. На этот раз гуляка крепко выругал себя и заставил сесть – пора было выяснить уже, что к чему, как прошла вечеринка, сам ли он сюда заполз, либо же помогли, и который сейчас час, в конце-то концов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тор кряхтя перевалился на четвереньки. Телефон отменяется - искать его в этой позе рискованно падением. Придётся добывать минералку самому. Всё в этой жизни приходится делать самому и ни на кого нельзя положиться. Страдалец двинулся наобум вперёд, мечтая коснуться пульсирующим лбом холодной стены, однако таковой не отыскалось. От выкрутасного вероломства стен гардеробной сделалось ещё муторнее, и гуляка пополз галопом – если вырвет на одёжку коллег, то последствия будут самые плачевные. А стены как надумали прятаться, так и стояли на своём – несчастный нарезал пять кругов, подобно пуделю на манеже, без всякого толка. Гудящие виски истомились по прикосновению влажной от январского конденсата стены.  Даже шишку набить не обо что, вот досада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конец, щеки страдальца почуяли сквозняк. Торжествующе рыча цирковым львом Нестор поскакал навстречу холодку и вылетел из опостылевшего закутка. Радость свободы прожила меньше бабочки-однодневки. Для притуплённых тёплым мраком гардероба несторовых органов чувств это оказалось самым настоящим шоком. Солнце ослепило до зелёных мух, ветер, как некстати подвернувшийся деревенский родственник, неприятно расцеловал и накричал грубостей в уши, лицо, ладони и колени обожгло холодом. В голове зазвенели комары, ватные конечности разъехались, физиономия плюхнулась (вместо салата) в пахнущий стиральным порошком снег. Прочухавшись  через минуту, Нестор понял, что это ещё ерунда, и лучше бы оглохнуть и ослепнуть на час, чем увидеть то, что он увидел. Жадно захотелось вновь проснуться, под столом, или пусть даже в гардеробе,  но только бы не здесь. Челюсть гуляки отпала, забористое ругательство захлебнулось в ослабевшем от испуга рту. Брюки в смятении урезали бравурный марш, безбожно фальшивя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отому что перед глазами не было ничего. Абсолютно ничего. Только снег, снег, снег. Снежная равнина отсюда и куда хватает взгляда. Ослепительно блестящий под приветливым солнцем белый,  экологически чистый, зараза такая, снег. Нестор поднялся на свои две, и, шатаясь, развернулся.  Увиденное его уже не удивило – сегодняшняя фантасмагория проявила достойную лучшего применения  последовательность в своём идиотизме – истинным лицом гардероба, откуда он вывалился в Белое Безмолвие, была оленеводческая палатка из шкур. Мысли бессвязно и неистово, хомячком в колесе, закрутились вокруг термина «белая горячка».  Как бы вылечить, подешевле и анонимно, чтоб репутация не пострадала. Рука машинально нашарила телефон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Хмель тут же исчез из несторовых  жил, как если бы он последние полгода на пари вёл здоровый образ жизни. Следующие пятнадцать минут несчастный читал и перечитывал последнее сообщение, прижимая ко лбу наскоро скатанный снежок. Ещё десять убеждал себя, что оно лжёт. На одиннадцатой минуте коченеющая плоть подсказала, что пора что-то предпринимать.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естор, держись. Не успел тебя вовремя предупредить, но ты был уже невменяем. . на корпаративе Старик улучил момент и нажаловался на тебя Самоу. Выставил тебя в самом худшем свете, перечислил все промахи за ушедший год. Короче, тебя послали на переферию. Самолётом. Старик был ы ударе, припомнил что родня ты с оленеводами и вывел всё так, будто ты едешь поднимать родной край и искупать таким образом грехи, возвращать доверие. Ничего не смогли сделать, Сам на голубом глазу одобри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По завершении круга почёта вокруг проклятой яранги Нестор глянул в телефон, но текст не пропал, даже не изменился. История  упорно не желала к всеобщему удовольствию окончиться разоблачением глупого розыгрыша. Нестор тупо посмотрел на значок отсутствия сети. Даже белая горячка теперь представлялась желанным избавлением от кошмара. Взвыл в полный голос. Бесполезный телефон вонзился в чёртов снег. Негнущиеся ноги понесли отчаявшегося прочь, в дальние дали. Энтузиазма хватило на двадцать километров пробежек и остановок, когда выкрикивающему с клубами пара «На сороковой миле!, Закон жизни!, Бог его отцов!» и прочие странности истерящему франту в костюме при галстуке померещились в густой тени между сверкающими торосами зелёные волчьи глаза.  Инстинкт безошибочно вернул несчастного к палатке, где тот, закутавшись шкуры, заскулил тихонечко от безысходности, пока мутный сон не сжалился над ним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ohnooo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8:21:00Z</dcterms:created>
  <dc:creator>user</dc:creator>
  <dc:description/>
  <dc:language>en-US</dc:language>
  <cp:lastModifiedBy>user</cp:lastModifiedBy>
  <dcterms:modified xsi:type="dcterms:W3CDTF">2011-02-20T18:23:00Z</dcterms:modified>
  <cp:revision>3</cp:revision>
  <dc:subject/>
  <dc:title/>
</cp:coreProperties>
</file>